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rst Americans</w:t>
      </w:r>
    </w:p>
    <w:tbl>
      <w:tblPr>
        <w:tblW w:w="1017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50"/>
        <w:gridCol w:w="3780"/>
        <w:gridCol w:w="27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n Peopl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 and Clim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Basic Needs Are M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 anoth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ltural feature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eb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thi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te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quo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thi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te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ou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thi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te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kiut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thi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te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ui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thing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ter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u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another name for the Pueblo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us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the difference between the plank house and the long house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riting Assignment:</w:t>
      </w:r>
      <w:r>
        <w:rPr/>
        <w:t xml:space="preserve"> Using the information above, write a paragraph about each First American group and why they choose to live the way that they di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8:50:00Z</dcterms:created>
  <dc:creator>Newport News</dc:creator>
  <dc:description/>
  <cp:keywords/>
  <dc:language>en-US</dc:language>
  <cp:lastModifiedBy>melissa.marshall</cp:lastModifiedBy>
  <cp:lastPrinted>2004-10-14T15:22:00Z</cp:lastPrinted>
  <dcterms:modified xsi:type="dcterms:W3CDTF">2005-06-12T18:50:00Z</dcterms:modified>
  <cp:revision>2</cp:revision>
  <dc:subject/>
  <dc:title>Indian People</dc:title>
</cp:coreProperties>
</file>